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10029079"/>
      <w:bookmarkEnd w:id="0"/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3.05.19) 03-06/3911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оронеж      -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51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51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10029079"/>
      <w:bookmarkStart w:id="2" w:name="_Hlk10029079"/>
      <w:bookmarkEnd w:id="2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244"/>
      </w:tblGrid>
      <w:tr>
        <w:trPr>
          <w:trHeight w:val="11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номер остановочного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пункта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94026, г. Воронеж, г.      Воронеж, Московский проспект, 17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еждународный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АВ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"Южные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орота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15612, 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   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осква, 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   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осква,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9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км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КАД, владение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0,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строение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4.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Наименования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улиц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и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автомобильных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дорог,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по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которым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предполагается движение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транспортных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средств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между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остановочными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пунктам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4.1.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В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прямом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939"/>
        <w:gridCol w:w="3703"/>
      </w:tblGrid>
      <w:tr>
        <w:trPr>
          <w:trHeight w:val="53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№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Наименование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улиц/автомобильных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орог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 прямом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Наименование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населенного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ул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Брянская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оронеж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осковский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р-т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оронеж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А-134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оронеж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  <w:sz w:val="28"/>
                <w:szCs w:val="28"/>
              </w:rPr>
              <w:t>4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  <w:sz w:val="28"/>
                <w:szCs w:val="28"/>
              </w:rPr>
              <w:t>М-4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Бесединское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шоссе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роектируемый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роезд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4.2.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В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обратном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7"/>
        <w:gridCol w:w="4788"/>
        <w:gridCol w:w="3703"/>
      </w:tblGrid>
      <w:tr>
        <w:trPr>
          <w:trHeight w:val="554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Наименование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улиц/автомобильных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орог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 обратном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Наименование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населенного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  <w:tr>
        <w:trPr>
          <w:trHeight w:val="259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роектируемый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роезд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266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Бесединское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шоссе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259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en-US" w:bidi="ar-SA"/>
              </w:rPr>
              <w:t>3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266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  <w:sz w:val="28"/>
                <w:szCs w:val="28"/>
              </w:rPr>
              <w:t>4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  <w:sz w:val="28"/>
                <w:szCs w:val="28"/>
              </w:rPr>
              <w:t>М-4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А-134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оронеж</w:t>
            </w:r>
          </w:p>
        </w:tc>
      </w:tr>
      <w:tr>
        <w:trPr>
          <w:trHeight w:val="252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осковский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р-т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оронеж</w:t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ул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Брянская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оронеж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5.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Транспортные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1583"/>
        <w:gridCol w:w="1418"/>
        <w:gridCol w:w="1842"/>
        <w:gridCol w:w="1276"/>
        <w:gridCol w:w="2126"/>
      </w:tblGrid>
      <w:tr>
        <w:trPr>
          <w:trHeight w:val="302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Габаритные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и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есовые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ксимальная высота,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ксимальная ширина,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олная масса,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6.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Планируемое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расписание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для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каждого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остановочного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пункта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6.1.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В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прямом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10"/>
          <w:sz w:val="28"/>
          <w:szCs w:val="28"/>
          <w:lang w:val="ru-RU" w:eastAsia="ru-RU" w:bidi="ar-SA"/>
        </w:rPr>
        <w:t>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851"/>
        <w:gridCol w:w="850"/>
        <w:gridCol w:w="851"/>
        <w:gridCol w:w="567"/>
        <w:gridCol w:w="850"/>
        <w:gridCol w:w="708"/>
        <w:gridCol w:w="851"/>
      </w:tblGrid>
      <w:tr>
        <w:trPr>
          <w:trHeight w:val="31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гистрационный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Зимний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Летний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1404" w:hRule="atLeast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N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остановочного пункта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из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естра остановочных пунктов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о межрегиональны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 маршрутам регулярных перевоз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прибытия,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прибытия,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67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7:10 10:15 13:45 22:00 23:00 23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рибыт</w:t>
              <w:softHyphen/>
              <w:t>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:40 17:45 21:15 05:00 06:00 06: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851"/>
        <w:gridCol w:w="850"/>
        <w:gridCol w:w="851"/>
        <w:gridCol w:w="708"/>
        <w:gridCol w:w="850"/>
        <w:gridCol w:w="567"/>
        <w:gridCol w:w="851"/>
      </w:tblGrid>
      <w:tr>
        <w:trPr>
          <w:trHeight w:val="288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 и 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9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00 13:00 16:00 22:00 23:00 23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30 20:30 23:30 05:30 06:30 06: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smallCap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4</Characters>
  <CharactersWithSpaces>2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7:41:00Z</dcterms:created>
  <dc:creator/>
  <dc:description/>
  <dc:language>en-US</dc:language>
  <cp:lastModifiedBy/>
  <dcterms:modified xsi:type="dcterms:W3CDTF">2019-06-05T08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